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2 марта 2012</w:t>
        <w:tab/>
        <w:t xml:space="preserve">     №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 утверждении Положения о Контрольно-счетной палате                                  Туринского городск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Федеральными законами от 06.10.03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N 131-Ф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"Об общих принципах организации местного самоуправления в Российской Федерации", от 07.02.11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N 6-Ф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Свердловской области от 12.07.11 N 62-ОЗ "О счетной палате Свердловской области и контрольно-счетных органах муниципальных образований, расположенных на территории Свердловской области", Уставом Туринского городского округа, рассмотрев протест Прокуратуры Туринского района от 14.03.2012г. № 01-12/12 на решение Думы Туринского городского округа от 10.04.2008г. № 26 «О внесении изменений и дополнений в Положение о контрольном органе Думы Туринского городского округа», </w:t>
      </w:r>
      <w:r>
        <w:rPr>
          <w:rFonts w:cs="Times New Roman CYR" w:ascii="Times New Roman CYR" w:hAnsi="Times New Roman CYR"/>
          <w:b/>
          <w:sz w:val="28"/>
          <w:szCs w:val="28"/>
        </w:rPr>
        <w:t>Дума Туринского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1. Утвердить Положение о Контрольно-счетной палате Туринского городского округа (прилагаетс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2. Признать</w:t>
      </w:r>
      <w:r>
        <w:rPr>
          <w:rFonts w:cs="Times New Roman CYR" w:ascii="Times New Roman CYR" w:hAnsi="Times New Roman CYR"/>
          <w:sz w:val="28"/>
          <w:szCs w:val="28"/>
        </w:rPr>
        <w:t xml:space="preserve"> утратившим силу решение Думы Туринского городского округа от 10.04.2008г. № 26 «О внесении изменений и дополнений в Положение о контрольном органе Думы Туринского городского округ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 Настоящее решение опубликовать в районной газете «Известия-Тур», разместить на Интернет-сайте Администрации Туринского городского округа http:/turinsk.midural.ru/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 в районной газете «Известия-Тур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Контроль исполнения настоящего решения оставляю за собой.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уринского городского округа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Туринского городского округ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>от 22 марта 2012      № 1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О КОНТРОЛЬНО-СЧЕТНОЙ ПАЛАТ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ТУРИНСКОГО ГОРОДСКОГО ОКРУ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татус Контрольно-счетной палаты Туринского городского окру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  Контрольно-счетная палата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Контрольно-счетная палата) являетс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рганом местного самоуправл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осуществляющим внешний финансовый контроль, образуется Дум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 Туринского городского округа и ей подотчет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палата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обладает правами юридического лица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ет гербовую печать и бланки со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своим наименованием и с изображением герба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Контрольно-счетная палата обладает организационной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функциональной независимостью и осуществляет свою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еятельность Контрольно-счетной пала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может быть приостановлена, в том числе в связи с истечением срока или досрочным прекращением полномочий Думы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6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ые основы деятельности 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палата осуществляет свою деятельность на основе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Конституции Российской Федерации, федерального законодательства,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законов и иных нормативных правовых актов Свердловской области, Устава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, настоящего Положения и иных 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ринципы деятельности 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1. Деятельность  Контрольно- 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Контрольно-счетная палата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ставе председателя и   аппарата Контрольно-счетной палаты. В состав аппарата Контрольно-счетной палаты входят инспекторы и иные штатные работн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и председателя и инспект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носятся к должностям муниципальной службы, учреждаемым для обеспечения полномочий контрольно-счетных органов, расположенных на территории Сверд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4.3. Права, обязанности и ответственность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 счетной палаты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реде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ом Контрольно-счетной палаты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дательством Российской Федерации и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униципаль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труктура и штатное расписание Контрольно-счетной палаты утверждаются председателем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назначения на должность председателя и инспекторов 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autoSpaceDE w:val="false"/>
        <w:spacing w:lineRule="auto" w:line="240" w:before="0" w:after="0"/>
        <w:ind w:left="38" w:firstLine="709"/>
        <w:jc w:val="both"/>
        <w:rPr>
          <w:rFonts w:ascii="Times New Roman" w:hAnsi="Times New Roman" w:eastAsia="Times New Roman" w:cs="Times New Roman"/>
          <w:spacing w:val="-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5.1. Председ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ается  на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олжность  Дум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на неопреде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честве представителя работодателя председателя Контрольно-счётной палаты Туринского городского округа выступает председатель Думы Тури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autoSpaceDE w:val="false"/>
        <w:spacing w:lineRule="auto" w:line="240" w:before="0" w:after="0"/>
        <w:ind w:left="38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5.2. Предложения о кандидатурах на должность председ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вносятся в Дум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1) председателем Думы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депутатами Думы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не менее од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 от установленного числа депутатов Ду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3) главой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Порядок рассмотрения кандидатур на должность председателя 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авливается регламентом Думы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Назначение на должность инспекторов и иных штатных работников Контрольно-счетной пала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производится распоряжением председ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. Назначение на должность инспекторов может производиться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по итогам конкурса. Состав конкурсной комиссии и положение о проведении конкурса утверждается Думой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Туринского городского округа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пекторами 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ключаются трудовые договоры на неопределё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Требования к кандидатурам на должность 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 xml:space="preserve">председателя и инспекторов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Должность председателя Контрольно-счетной палаты относится к высшим должностям муниципальной служб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6.2. На должность председ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ается гражданин Российской Федерации, имеющий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 стаж муниципальной службы и (или) государственной службы не менее шести лет, либо стаж работы в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ласти государственного, муниципального управления, государственног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контроля (аудита), экономики, финансов, юриспруденции </w:t>
      </w:r>
      <w:r>
        <w:rPr>
          <w:rFonts w:cs="Times New Roman" w:ascii="Times New Roman" w:hAnsi="Times New Roman"/>
          <w:sz w:val="28"/>
          <w:szCs w:val="28"/>
        </w:rPr>
        <w:t>не менее семи лет, либо высшее профессиональное образование и исполнение полномочий не менее одного срока, установленного Уставом Туринского городского округа, на постоянной или непостоянной основе лица, замещающего муниципальную должность и наделенного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едседатель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порядке, установленном нормативными правовыми актами Российской Федерации, Свердловской области,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4. Квалификационные требования к </w:t>
      </w:r>
      <w:r>
        <w:rPr>
          <w:rFonts w:cs="Times New Roman" w:ascii="Times New Roman" w:hAnsi="Times New Roman"/>
          <w:sz w:val="28"/>
          <w:szCs w:val="28"/>
        </w:rPr>
        <w:t xml:space="preserve">уровню профессионального образования и стажу муниципальной службы и (или) государственной службы либо стажу работы по специальности для замещения долж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пектора 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предъявляются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законодательством Российской Федерации и Свердловской области о муниципальной служб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6.5. Квалификационные требования к профессиональным знаниям и навыкам,  необходимым для замещения должности председ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-но - 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и должности инспект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 - 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предъявляются в соответствии с законодательством Российской Федерации и Свердловской области о муниципальной служб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рантии статуса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Председатель и инспекторы 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должностными лицами Контрольно-счетной палаты  Тури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Воздействие в какой-либо форме на должностных лиц  Контроль-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3. Должностные лица Контрольно-счетной палаты подлежат государственной защите в соответствии с федеральным законодательством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Должностные лица Контрольно-счетной палаты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ют гарантиями профессиональной независ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Полномоч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контроль за исполнением бюджета городского 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экспертиза проектов бюджета городского 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нешняя проверка годового отчета об исполнении бюджета городского 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рганизация и осуществление контроля за целевым использованием, законностью, результативностью (эффективностью и экономностью) использования средств бюджета городского  округа, а также средств, получаемых бюджетом городского  округ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нтроль за соблюдением установленного порядка управления и распоряжения имуществом, находящимся в собственности городского  округ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 числе охраняемыми результатами интеллектуальной деятельности и средствами индивидуализации, принадлежащими городскому  окр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бюджета городского 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 округа и имущества, находящегося в собственности городского 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городского  округа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нализ бюджетного процесса в городском  округ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одготовка информации о ходе исполнения бюджета городского  округ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результатах проведенных контрольных и экспертно-аналитических мероприятий и представление такой информации в Думу Туринского городского  округа и главе городского 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8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ий  финансовый контроль осуществляется Контрольно-счетной палатой  городского  округ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средства местного бюджета, имущество, находящееся в собственности городского 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бюджета городского  округа в порядке контроля за деятельностью главных  распорядителей (распорядителей) и получателей средств бюджета городского  округ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 xml:space="preserve">Формы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 xml:space="preserve"> Турин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 округ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внешнего муниципального финансов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 Внешний муниципальный финансовый контроль осуществляется Контрольно-счётной палатой  городского  округа в форм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онтрольных ил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При проведении контрольного мероприятия Контрольно-счетной палатой составляется соответствующий акт (акты, если проверяемых объектов несколько), который подписывается должностными лицами Контрольно-счетной пала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вующими в проведении контрольного мероприятия, и доводится до сведения руководителей проверяемых органов и организаций. На основании акта (актов) Контрольно-счетной палаты  составляется от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3. При проведении экспертно-аналитического мероприятия Контрольно-счетная палата 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ставляет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Стандарты внешнего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муниципального финансов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0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дарты внешнего муниципального финансового контроля для проведения контрольных и экспертно-аналитических мероприятий разрабатываются и утверждаю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Счетной палатой Свердлов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Стандарты внешнего муниципального финансового контроля не могут противоречить законодательству Российской Федерации и  Свердл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11.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ланирование деятельности Контрольно-счетной пала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осуществляет свою деятельность на основе годов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 работы, которые разрабатываются и утверждаются им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. Годовой план работы Контрольно-счетной палаты утверждается до 30 декабря год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ется до 30 декабря года, предшествующего планируемом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3.  Годовой план работы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ает контрольные мероприятия и другие виды работ с указанием сроков их проведения и ответственных исполните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му включению в планы работы Контрольно-счетной палаты подлежат поручения Думы Туринского городского округа, предложения и запросы главы Туринского городского округа, направленные в Контрольно счетную палату до 15 декабря года, предшествующего планируемом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5. Предложения Думы городского  округа, главы городского  округа по изменению плана работы Контрольно-счетной палаты рассматриваются председателем Контрольно-счетной палаты в 10-дневный срок со дня поступ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0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гламен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021"/>
        <w:jc w:val="center"/>
        <w:rPr>
          <w:rFonts w:ascii="Times New Roman" w:hAnsi="Times New Roman" w:eastAsia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направлений деятельности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 счетной па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02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сть исполнения требований должностны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021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1. Требования и запросы должностных лиц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2. Неисполнение законных требований и запросов должностных лиц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Сверд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4. Полномочия председате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организации деяте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едсед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1) осуществляет общее руководство деятельност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 счетной палаты</w:t>
      </w:r>
      <w:r>
        <w:rPr>
          <w:rFonts w:eastAsia="Times New Roman" w:cs="Times New Roman" w:ascii="Times New Roman" w:hAnsi="Times New Roman"/>
          <w:i/>
          <w:color w:val="000000"/>
          <w:spacing w:val="3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2) разрабатывает и утверждает Реглам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3) утверждает годовой план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 изменения к н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едставляет Думе Туринского городского округ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ежегодный отчет о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результатах проведенны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онтрольных и экспертно-аналитически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7) пред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ую палату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 в отношениях с государственными орган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ссийской    Федерации и Свердловской обла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органами   местного   самоуправлени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8) утверждает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олжностные инструкции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 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9) осуществляет полномочия представителя нанимателя (работодателя)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10) издает правовые акты (приказы, распоряжения) по вопросам организации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ва, обязанности и ответственность должностны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конодательством Российской Федерации. Опечатывание касс, кассовых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пределах своей компетенции направлять запросы должностным лицам территориальны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рганов федеральных органов исполнительной власти и их структур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ений, органов государственной власти и государственных органов Свердловской области, органов местного самоуправления и муниципальных органов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пределах своей компетенции знакомиться со всем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еобходимыми документами, касающими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храняемую законом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хранящейся в электронной форме в базах данных проверяемых органов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составлять протоколы об административных правонарушениях в соответствии с действующим законодательством об административных правонарушения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 Должностные лица Контрольно - 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ечатывания касс, кассовых и служебных помещений, складов и архив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представить председателю Контрольно - 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уведомление об этом. При невозможности представления такого письменного уведомления незамедлительно (в течение 24 часов), уведомление осуществляется любыми возможными средствами оперативн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3. Должностные лица Контрольно-счетной палаты не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ктов и от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4. Должностные лица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ы сохранять государственную, служебную, коммерческую и иную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храняемую законом тайну, ставшую им известной при проведени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6. Председатель Контрольно-счетной палаты вправе участвовать в заседаниях Думы Туринского городского  округа, ее комиссий и рабочих групп, на совещаниях в администрации городского  округа, иных органов местного самоуправления городского  округа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оординационных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щательных орган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лаве городского  округ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е информации по запрос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1. </w:t>
      </w:r>
      <w:r>
        <w:rPr>
          <w:rFonts w:cs="Times New Roman" w:ascii="Times New Roman" w:hAnsi="Times New Roman"/>
          <w:sz w:val="28"/>
          <w:szCs w:val="28"/>
        </w:rPr>
        <w:t xml:space="preserve">Органы и организации, в отношении котор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 счетная палата</w:t>
      </w:r>
      <w:r>
        <w:rPr>
          <w:rFonts w:cs="Times New Roman" w:ascii="Times New Roman" w:hAnsi="Times New Roman"/>
          <w:sz w:val="28"/>
          <w:szCs w:val="28"/>
        </w:rPr>
        <w:t xml:space="preserve"> вправе осуществлять внеш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 - счетную палат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его запросам информацию, документы и материалы, необходимые для проведения контрольных и экспертно-аналитических мероприятий не позднее, чем через десять календарных дней со дня получения таких запросов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6.2. При прове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контрольных мероприятий проверяемые органы и организации должны обеспечить должностным лиц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, использованием собственности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её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16.3. Непредставление или несвоевременное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е по её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(или) Законодательством Сверд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Представления и предпис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. Контрольно-счетная палата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ск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2. Представление Контрольно-счетной палаты подписывается председателем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3. Органы местного самоуправления и организации, в течение одного месяца со дня получения представления обязаны уведомить в письменной форме Контрольно-счетную палату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о  принятых  по  результатам рассмотрения представления решениях и ме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 счетной палаты контрольных мероприятий Контрольно-счетная палата направляет в органы местного самоуправления и проверяемые организации и их должностным лицам предпис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6. Предписание Контрольно-счетной палаты подписывается председателем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7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конодательством Российской Федераци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9. В   случае, если   при   проведении   контрольных   мероприятий выявлены факты незаконного использования средств бюджета городского  округа, в которых усматриваются признаки преступления или коррупционного правонарушения, Контрольно-счетная палата незамедлительно  передает  материалы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онтрольных мероприятий в правоохранительные 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Гарантии прав проверяемых органов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этих органов и организаций, представленные в течение пяти рабочих дней со дня получения таких актов, прилагаются к ним и в дальнейшем являются их неотъемлемой ча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обратиться с жалобой на действия (бездействие) Контрольно-счетной палаты в Дум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нского городского  округа. Подача заявления не приостанавливает действия пре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Взаимодейств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 государственными органами и органами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9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ри осуществлении своей деятельности имеет право взаимодействовать с органами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округ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вердлов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9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четной палатой Свердловской области, заключать с ними соглашения о сотрудничестве и взаимодействии, вступать в объединения (ассоциации) контрольно-счетных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целях координации своей деятельности 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и другие органы местного самоуправления могут созда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ременные, так и постоянно действующие совместны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координационные, консультационные, совещательные рабоч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рав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ращаться в Счетную пала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о вопрос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Счетной палатой Свердлов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исьменному обращению контрольно-счетных органов других муниципальных образований может принимать участие в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раве привлекать к участию в проводимых им контрольных и экспертно-аналитических мероприятиях на договорной основе аудиторские организации, отдельных специалис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 xml:space="preserve">Обеспечение доступа к информации о деяте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20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 целях   обеспечения доступа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и о своей деятельности размещает на официальном сайте городского  округа в сети Интернет и опубликовывает в средствах массовой информации информацию о проведенны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контрольных и экспертно-аналитических мероприятиях, о выявленных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2. Контрольно-счетная пала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едставляет отчет о своей деятельности Думе Туринского городского  округа. Указанный отчет опубликовывается в районной газете «Известия Тур» и размещается в сети Интернет только после его рассмотрения Думой Туринского городского 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3. Порядок опубликования в средствах массовой информации и размещения в сети Интернет информации о деятельности Контрольно- счетной палаты осуществляется в соответствии с Регламентом Контрольно- 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овое обеспечение 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нтрольно - 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зложенных на него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21.2. Расходы на обеспечение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редусматриваются в бюдж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округ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3. Контроль за использованием Контрольно-счетной пала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х средств и муниципального имущества осуществляетс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правовых актов Думы Туринского городского округа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50733498A86AE3F3B413787CF23D07D0B00A5B3BCB29473E21084432DBA8B67F931473DQ8O3I" TargetMode="External"/><Relationship Id="rId3" Type="http://schemas.openxmlformats.org/officeDocument/2006/relationships/hyperlink" Target="consultantplus://offline/ref=3DC50733498A86AE3F3B413787CF23D07D0802A0B5B9B29473E21084432DBA8B67F931453E854FDAQEODI" TargetMode="External"/><Relationship Id="rId4" Type="http://schemas.openxmlformats.org/officeDocument/2006/relationships/hyperlink" Target="consultantplus://offline/ref=3DC50733498A86AE3F3B5F3A91A37DDA7D025CAFBABABFC32DBD4BD91424B0DC20B668077A884ED8ED0D11QDO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9:00Z</dcterms:created>
  <dc:creator>Izmodenov</dc:creator>
  <dc:description/>
  <cp:keywords/>
  <dc:language>en-US</dc:language>
  <cp:lastModifiedBy>Вадим Мингалёв</cp:lastModifiedBy>
  <cp:lastPrinted>2012-03-23T11:41:00Z</cp:lastPrinted>
  <dcterms:modified xsi:type="dcterms:W3CDTF">2014-10-06T09:36:00Z</dcterms:modified>
  <cp:revision>13</cp:revision>
  <dc:subject/>
  <dc:title>Одобрено Президиумом Совета</dc:title>
</cp:coreProperties>
</file>